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001064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85461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38873396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9613814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2770848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1070309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